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FACING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What is </w:t>
      </w:r>
      <w:r>
        <w:rPr>
          <w:b/>
          <w:sz w:val="24"/>
        </w:rPr>
        <w:t>interfacing?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hat is its purpo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______________________________ c._________________________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______________________________ d.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hat areas should be interfaced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.  ______________________________  d._________________________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.  ______________________________  e.  ________________________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How do you select interfacing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_________________________________________________________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few commonly used types of interfac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186"/>
        <w:gridCol w:w="3204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e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racteristic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oven interfac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onwoven interfac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Fusible interfac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to apply fusible interfacing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ways pretest on a scrap of fabr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im off ½ inch on all edges of the interfacing piece and trim corners to decrease bul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ition over the garment piece making sure the part that melts is face d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ss preheated iron on interfacing and count to 10.  Repeat overlapping slightly until piece is attach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eck for bonding.  You may have to repeat the process.</w:t>
      </w:r>
    </w:p>
    <w:sectPr>
      <w:type w:val="nextPage"/>
      <w:pgSz w:w="12240" w:h="15840"/>
      <w:pgMar w:left="1800" w:right="117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1:04:00Z</dcterms:created>
  <dc:creator>Debra A. Barr</dc:creator>
  <dc:description/>
  <dc:language>en-US</dc:language>
  <cp:lastModifiedBy>Debra A. Barr</cp:lastModifiedBy>
  <dcterms:modified xsi:type="dcterms:W3CDTF">2001-02-20T01:23:00Z</dcterms:modified>
  <cp:revision>1</cp:revision>
  <dc:subject/>
  <dc:title>INTERFACING</dc:title>
</cp:coreProperties>
</file>